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>Could THIS picture be the clue to weight loss?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 xml:space="preserve">Hi, my name is Jenny.  I want to share the SIMPLE trick I used to torch off unwanted pounds &amp; inches - without starving, getting rid of my favorite foods, or working out all day.   In fact, I never got hungry or craved junk food after getting rid of this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 xml:space="preserve">So what helped me get rid of hunger, cravings, and unwanted fa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>Well, the t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ruth is, what's keeping you overweight is NOT what you think it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In 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fact, the #1 hidden cause of weight gain has NOTHING to do with calories, exercise, or working out. But it has EVERYTHING to do with 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 xml:space="preserve">getting rid of the toxins stored in the body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>These toxins were holding onto stored body fat and making it so I couldn't lose weight... even when I dieted or worked out all da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Style w:val="InternetLink"/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This FREE report reveals how I finally dropped the unwanted pounds 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 xml:space="preserve">and got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>fit, toned,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 xml:space="preserve"> happy, and FULL of energy... without strict dieting or hours of exercise ====&gt; </w:t>
      </w:r>
      <w:r>
        <w:rPr>
          <w:rStyle w:val="InternetLink"/>
          <w:rFonts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4"/>
          <w:szCs w:val="24"/>
          <w:u w:val="none"/>
        </w:rPr>
        <w:t>URL to opt in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92420" cy="3495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EE Report] The Real Cause of Weight Gain in Women and How to Reverse it..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 xml:space="preserve">Discover the REAL reason why many women are unable to lose weight. It's not about calories or working out. It's a hidden health problem and the #1 cause of weight gain. This free report shows you how to REVERSE it so the pounds burn offf faster and easier.  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4"/>
          <w:szCs w:val="24"/>
          <w:u w:val="single"/>
        </w:rPr>
      </w:r>
    </w:p>
    <w:p>
      <w:pPr>
        <w:pStyle w:val="Normal"/>
        <w:widowControl/>
        <w:jc w:val="left"/>
        <w:rPr/>
      </w:pPr>
      <w:r>
        <w:rPr>
          <w:rStyle w:val="InternetLink"/>
          <w:rFonts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4"/>
          <w:szCs w:val="24"/>
          <w:u w:val="single"/>
        </w:rPr>
        <w:t>Link to opt in pag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20:55:36Z</dcterms:created>
  <dc:creator/>
  <dc:description/>
  <dc:language>en-US</dc:language>
  <cp:lastModifiedBy/>
  <cp:revision>0</cp:revision>
  <dc:subject/>
  <dc:title/>
</cp:coreProperties>
</file>