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Divorce.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>It's ALL I could think about when I looked at myself in the mirror.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I hated what I saw staring back at me. I looked old and fat.  The weight I gained during my last pregnancy wouldn't go away. </w:t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I was scared my husband would </w:t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lose interest in me because of the weight I gained. I had really bad anxiety that he'd LEAVE me for a skinnier, more attractive  woman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Thankfully, what turned out to be the WORST time of my life turned into the BEST of my lif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ecause while I was researching weight loss, I discovered the #1 ROOT cause of weight gain in women. More importantly, I found a strange weight loss secret that helped me lose weight faster &amp; easier. I didn't starve, have cravings, get rid of my favorite foods, or work out all day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t only did I get slender in less time, it saved my marriag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This FREE report reveals how I was able to get slim and slender almost effortlessly, and in less time===&gt; </w:t>
      </w: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>Link to opt in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535241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[FREE Report] </w:t>
      </w:r>
      <w:r>
        <w:rPr>
          <w:rFonts w:cs="Arial" w:ascii="Arial" w:hAnsi="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 Why It's Impossible for Women to Lose Weight Until They Do THIS First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ter my pregnancy, I couldn't lose the weight I'd gained, no matter what I tried. Come to find out, it wasn't my fault. When I discovered the root cause of my weight gain, I FIXED it &amp; started losing fat almost effortlessly. No starving, long workouts, or bad hunger craving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  <w:t>Link to opt in pa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26:22Z</dcterms:created>
  <dc:creator/>
  <dc:description/>
  <dc:language>en-US</dc:language>
  <cp:lastModifiedBy/>
  <cp:revision>0</cp:revision>
  <dc:subject/>
  <dc:title/>
</cp:coreProperties>
</file>